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9220</wp:posOffset>
            </wp:positionH>
            <wp:positionV relativeFrom="paragraph">
              <wp:posOffset>-48450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420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31. мај 2022. годин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31. </w:t>
      </w:r>
      <w:r>
        <w:rPr>
          <w:rFonts w:cs="Arial" w:ascii="Arial" w:hAnsi="Arial"/>
          <w:sz w:val="22"/>
          <w:szCs w:val="22"/>
          <w:lang w:val="sr-RS"/>
        </w:rPr>
        <w:t xml:space="preserve">мај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отвореног поступка јавне набавке – Реконструкција Трга Војводе Радомира Путника и дела пешачке зоне са потребном инфраструктуром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Реконст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укција Трга Војводе Радомира Путника и дела пешачке зоне са потребном инфраструктуром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28.629.086,00 динара (без ПДВ-а), која се налази у Годишњем плану набавки Градске управе за развој и инвестиције на које се закон примењује за 2022. годину, под редним бројем 0045. – Реконструкција Трга Војводе Радомира Путника и дела пешачке зоне са потребном инфраструктуром -  отворени поступак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 за финансирање Пројекта „Реконструкција Трга Војводе Радомира Путника и дела пешачке зоне са потребном инфраструктуром“ планирана су Одлуком о буџету града Крагујевца за 2022. годину („Службени лист града Крагујевца“, број 39/21) на Разделу 8 – Градска управа за развој и инвестиције, број апропријације 497, функција – 620 Развој заједнице, економска класификација 5113 – Капитално одржавање зграда и објеката, извор - 13, у износу 300.000.000,00 динара са ПДВ-ом и Финансијским планом за 2023. годину, на извору 01 планирана у износу од 94.354.903,20 динара са ПДВ-ом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о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извођењу радова на реконструкцији Трга Војводе Радоми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Путника у Крагујевцу и делу пешачке зоне са потребном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инфраструктуром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Реконст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кција Трга Војводе Радомира Путника и дела пешачке зоне са потребном инфраструктуром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 отвореног поступка јавне набавке – Реконст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sr-CS"/>
        </w:rPr>
        <w:t>укција Трга Војводе Радомира Путника и дела пешачке зоне са потребном инфраструктуром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илог овог закључка је нацрт техничке спецификаци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Cs/>
          <w:sz w:val="22"/>
          <w:szCs w:val="22"/>
          <w:lang w:val="sr-RS"/>
        </w:rPr>
        <w:tab/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0. маја 2022. године, захтев за преузимање обавеза (регистарски број 65.) из средстава одобрених Одлуком о буџету града Крагујевца за 2022. годину („Службени лист града Крагујевца“, број 39/21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 разделу 8, број апропријације 497, функција - 620,економска класификација на четвртом нивоу 5113, извор - 13, у износу 300.000.000,00 динара са ПДВ-ом, износ обавезе у плану јавних набавки је 328.629.086,00 динара без ПДВ-а (редни број у плану ЈН-0045) који је одобрен и потврђен од стране Градске управе за финансије и јавне набавке, дана 11. маја 2022. године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а управа за финансије и јавне набавке доставила је потврду о обезбеђеним средствима број 171/22-XXVI-01 од 13. маја 2022. године да су за финансирање пројекта „Реконструкција Трга Војводе Радомира Путника и дела пешачке стазе са потребном инфраструктуром“ сагласно Одлуци о буџету града Крагујевца („Службени лист града Крагујевца“, број 39/21) планирана средства на Разделу 8 – Градска управа за развој и инвестиције, број апропријације 497, функција 620 – Развој заједнице, економска класификација 5113 -  Капитално одржавање зграда и објеката, на извору 13, у износу од 300.000.000,00 динара са ПДВ-ом, а у Финансијском плану за 2023. годину, на извору 01 планирана су средства у износу од 94.354.903,20 динара са ПДВ-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е Мишљење број: M-282/22 од 31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мај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Реконст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укција Трга Војводе Радомира Путника и дела пешачке зоне са потребном инфраструктуром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28.629.086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) и Финансијским планом за 2023. годин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 о извођењу радова Реконструкција Трга Војводе Радомира Путника и дела пешачке зоне са потребном инфраструктуром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Никола Дашић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Arial Unicode MS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  <w:lang w:val="sr-RS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Style14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2-05-31T11:26:00Z</cp:lastPrinted>
  <dcterms:modified xsi:type="dcterms:W3CDTF">2022-05-31T12:59:00Z</dcterms:modified>
  <cp:revision>42</cp:revision>
  <dc:subject/>
  <dc:title>ГРАД КРАГУЈЕВАЦ</dc:title>
</cp:coreProperties>
</file>